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tanovništvo Jugoistočne Europ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Pažljivo pročitaj tekst u udžbeniku podnaslov Etnički, vjerski i  jezični mozaik na str. 148. i 149. te dopuni priloženi grafički organizator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bookmarkStart w:id="0" w:name="_Hlk72173800"/>
      <w:r>
        <w:rPr>
          <w:lang w:val="en-US" w:eastAsia="en-US"/>
        </w:rPr>
        <w:drawing>
          <wp:inline distT="0" distB="0" distL="0" distR="0">
            <wp:extent cx="6492875" cy="3329305"/>
            <wp:effectExtent l="0" t="0" r="0" b="0"/>
            <wp:docPr id="1" name="Dij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j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429" r="-6" b="-14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Pažljivo pročitaj tekst u udžbeniku na str. 149. i 150. podnaslovi Prirodno i prostorno kretanje i Nizak stupanj urbanizacije te odgovori na pitan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ma li većina država Jugoistočne Europe pozitivnu ili negativnu prirodnu promjenu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Je li Jugoistočna Europa tradicionalno useljeničko ili iseljeničko područje? Zašto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Navedi i objasni uzroke niskog stupnja urbanizacije država Jugoistočne Europe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Uz pomoć podataka na poveznici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hrvatiizvanrh.gov.hr/hrvati-izvan-rh/hrvatska-manjina-u-inozemstvu/1616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istraži u kojim državama Jugoistočne Europe Hrvati imaju status nacionalne manjine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hrvatiizvanrh.gov.hr/hrvati-izvan-rh/hrvatska-manjina-u-inozemstvu/161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59:00Z</dcterms:created>
  <dc:creator>Vinko Balaško</dc:creator>
  <dc:description/>
  <cp:keywords/>
  <dc:language>en-US</dc:language>
  <cp:lastModifiedBy>Vinko Balaško</cp:lastModifiedBy>
  <dcterms:modified xsi:type="dcterms:W3CDTF">2021-05-18T12:37:00Z</dcterms:modified>
  <cp:revision>1</cp:revision>
  <dc:subject/>
  <dc:title/>
</cp:coreProperties>
</file>